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  <w:t>REFERENCES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Info</w:t>
      </w:r>
    </w:p>
    <w:p>
      <w:pPr>
        <w:pStyle w:val="Normal"/>
        <w:rPr/>
      </w:pPr>
      <w:hyperlink r:id="rId2">
        <w:r>
          <w:rPr>
            <w:rStyle w:val="InternetLink"/>
            <w:b/>
            <w:bCs/>
          </w:rPr>
          <w:t>http://christchurchcitylibraries.com/Heritage/People/HillaryEdmund/</w:t>
        </w:r>
      </w:hyperlink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http://www.mfat.govt.nz/Countries/Asia-South-and-Southeast/Nepal.php</w:t>
        </w:r>
      </w:hyperlink>
    </w:p>
    <w:p>
      <w:pPr>
        <w:pStyle w:val="Normal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http://www.artsales.com/ARTstudio/highland_studios/sir_edmund_hillary.html</w:t>
        </w:r>
      </w:hyperlink>
    </w:p>
    <w:p>
      <w:pPr>
        <w:pStyle w:val="Normal"/>
        <w:rPr>
          <w:b/>
          <w:b/>
          <w:bCs/>
        </w:rPr>
      </w:pPr>
      <w:hyperlink r:id="rId5">
        <w:r>
          <w:rPr>
            <w:rStyle w:val="InternetLink"/>
            <w:b/>
            <w:bCs/>
          </w:rPr>
          <w:t>http://www.notablebiographies.com/He-Ho/Hillary-Edmund.html</w:t>
        </w:r>
      </w:hyperlink>
    </w:p>
    <w:p>
      <w:pPr>
        <w:pStyle w:val="Normal"/>
        <w:rPr>
          <w:b/>
          <w:b/>
          <w:bCs/>
        </w:rPr>
      </w:pPr>
      <w:hyperlink r:id="rId6">
        <w:r>
          <w:rPr>
            <w:rStyle w:val="InternetLink"/>
            <w:b/>
            <w:bCs/>
          </w:rPr>
          <w:t>http://en.wikipedia.org/wiki/Edmund_Hillary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Images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/>
      </w:pPr>
      <w:hyperlink r:id="rId7">
        <w:r>
          <w:rPr>
            <w:rStyle w:val="InternetLink"/>
            <w:b/>
            <w:bCs/>
          </w:rPr>
          <w:t>http://www.google.co.nz/imgres?imgurl=http://mynameisherb.files.wordpress.com/2008/02/hillary-note.jpg&amp;imgrefurl=http://ab5498.glogster.com/Sir-Edmund-Hillary/&amp;usg=__K6xldZGAk6uyN53YfeXzxM64ZoU=&amp;h=752&amp;w=1592&amp;sz=472&amp;hl=en&amp;start=0&amp;zoom=1&amp;tbnid=d5F6X1gYoeD1NM:&amp;tbnh=90&amp;tbnw=190&amp;prev=/images%3Fq%3Dsir%2Bedmund%2Bhillary%26um%3D1%26hl%3Den%26sa%3DN%26biw%3D1259%26bih%3D801%26tbs%3Disch:1&amp;um=1&amp;itbs=1&amp;iact=hc&amp;vpx=733&amp;vpy=460&amp;dur=15&amp;hovh=154&amp;hovw=327&amp;tx=114&amp;ty=89&amp;ei=O1Z0TNG5GYrUtQO36rioCA&amp;oei=O1Z0TNG5GYrUtQO36rioCA&amp;esq=1&amp;page=1&amp;ndsp=27&amp;ved=1t:429,r:17,s:0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hyperlink r:id="rId8">
        <w:r>
          <w:rPr>
            <w:rStyle w:val="InternetLink"/>
            <w:b/>
            <w:bCs/>
          </w:rPr>
          <w:t>http://www.theage.com.au/news/world/tributes-flow-for-edmund-hillary/2008/01/11/1199988545460.html</w:t>
        </w:r>
      </w:hyperlink>
      <w:r>
        <w:rPr>
          <w:b/>
          <w:bCs/>
        </w:rPr>
        <w:t xml:space="preserve"> </w:t>
        <w:br/>
      </w:r>
      <w:hyperlink r:id="rId9">
        <w:r>
          <w:rPr>
            <w:rStyle w:val="InternetLink"/>
            <w:b/>
            <w:bCs/>
          </w:rPr>
          <w:t>http://i.telegraph.co.uk/telegraph/multimedia/archive/01448/edmund_hillary_1448986c.jpg</w:t>
        </w:r>
      </w:hyperlink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http://www.analogartsensemble.net/uploaded_images/hillary-edmund-4p-744742.jpg</w:t>
        </w:r>
      </w:hyperlink>
    </w:p>
    <w:p>
      <w:pPr>
        <w:pStyle w:val="Normal"/>
        <w:rPr>
          <w:b/>
          <w:b/>
          <w:bCs/>
        </w:rPr>
      </w:pPr>
      <w:hyperlink r:id="rId11">
        <w:r>
          <w:rPr>
            <w:rStyle w:val="InternetLink"/>
            <w:b/>
            <w:bCs/>
          </w:rPr>
          <w:t>http://2.bp.blogspot.com/_rnJ-w1lL3GI/S7i6DBfbWhttp://i.telegraph.co.uk/telegraph/multimedia/archive/01638/Edmund-Hillary_1638802c.jpgUI/AAAAAAAAAD8/NdYak4xg5_A/s1600/IMG.jpg</w:t>
        </w:r>
      </w:hyperlink>
    </w:p>
    <w:p>
      <w:pPr>
        <w:pStyle w:val="Normal"/>
        <w:rPr>
          <w:b/>
          <w:b/>
          <w:bCs/>
        </w:rPr>
      </w:pPr>
      <w:hyperlink r:id="rId12">
        <w:r>
          <w:rPr>
            <w:rStyle w:val="InternetLink"/>
            <w:b/>
            <w:bCs/>
          </w:rPr>
          <w:t>http://media-2.web.britannica.com/eb-media/31/11031-004-6BE7CBDA.jpg</w:t>
        </w:r>
      </w:hyperlink>
    </w:p>
    <w:p>
      <w:pPr>
        <w:pStyle w:val="Normal"/>
        <w:rPr>
          <w:b/>
          <w:b/>
          <w:bCs/>
        </w:rPr>
      </w:pPr>
      <w:hyperlink r:id="rId13">
        <w:r>
          <w:rPr>
            <w:rStyle w:val="InternetLink"/>
            <w:b/>
            <w:bCs/>
          </w:rPr>
          <w:t>http://2.bp.blogspot.com/_N-4ASXXQfUg/R4hZF47M8FI/AAAAAAAAAPQ/3iI_yFoAA2Y/s400/hil0-037.jpg</w:t>
        </w:r>
      </w:hyperlink>
    </w:p>
    <w:p>
      <w:pPr>
        <w:pStyle w:val="Normal"/>
        <w:rPr>
          <w:b/>
          <w:b/>
          <w:bCs/>
        </w:rPr>
      </w:pPr>
      <w:hyperlink r:id="rId14">
        <w:r>
          <w:rPr>
            <w:rStyle w:val="InternetLink"/>
            <w:b/>
            <w:bCs/>
          </w:rPr>
          <w:t>http://legendkids.co.nz/wp-content/uploads/2009/11/sir-ed.jpg</w:t>
        </w:r>
      </w:hyperlink>
    </w:p>
    <w:p>
      <w:pPr>
        <w:pStyle w:val="Normal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http://www.hillac.de/cmc/bilder/s_2_9/tae_10.jpg</w:t>
        </w:r>
      </w:hyperlink>
    </w:p>
    <w:p>
      <w:pPr>
        <w:pStyle w:val="Normal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http://1.bp.blogspot.com/_EtQOsfKt7mg/SgPwU_BIxdI/AAAAAAAABl4/gq9be0i77hw/s400/Edmund_Hillary.jpg</w:t>
        </w:r>
      </w:hyperlink>
    </w:p>
    <w:p>
      <w:pPr>
        <w:pStyle w:val="Normal"/>
        <w:rPr>
          <w:b/>
          <w:b/>
          <w:bCs/>
        </w:rPr>
      </w:pPr>
      <w:hyperlink r:id="rId17">
        <w:r>
          <w:rPr>
            <w:rStyle w:val="InternetLink"/>
            <w:b/>
            <w:bCs/>
          </w:rPr>
          <w:t>http://www.coinlink.com/News/images/sir_edmund_nz.jpg</w:t>
        </w:r>
      </w:hyperlink>
    </w:p>
    <w:p>
      <w:pPr>
        <w:pStyle w:val="Normal"/>
        <w:rPr>
          <w:b/>
          <w:b/>
          <w:bCs/>
        </w:rPr>
      </w:pPr>
      <w:hyperlink r:id="rId18">
        <w:r>
          <w:rPr>
            <w:rStyle w:val="InternetLink"/>
            <w:b/>
            <w:bCs/>
          </w:rPr>
          <w:t>http://goatley.co.nz/images/Sir%20Edmond%20Hillary1.jpg</w:t>
        </w:r>
      </w:hyperlink>
    </w:p>
    <w:p>
      <w:pPr>
        <w:pStyle w:val="Normal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http://antarcticsun.usap.gov/antarcticsun/features/images/Hillary%20arrival.jpg</w:t>
        </w:r>
      </w:hyperlink>
    </w:p>
    <w:p>
      <w:pPr>
        <w:pStyle w:val="Normal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http://static.stuff.co.nz/1237023431/724/2262724.jpg</w:t>
        </w:r>
      </w:hyperlink>
    </w:p>
    <w:p>
      <w:pPr>
        <w:pStyle w:val="Normal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http://www.achievement.org/achievers/hil0/photos/hil0-041a.gif</w:t>
        </w:r>
      </w:hyperlink>
    </w:p>
    <w:p>
      <w:pPr>
        <w:pStyle w:val="Normal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http://static.stuff.co.nz/1233108507/564/210564.gif</w:t>
        </w:r>
      </w:hyperlink>
    </w:p>
    <w:p>
      <w:pPr>
        <w:pStyle w:val="Normal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http://1.bp.blogspot.com/_TKYcmvdqkSs/R45oFQmbcLI/AAAAAAAAB7o/aCrM4N35ouo/s400/1953-pic_believeitornot_SirEdmundHillary_at-right_1920-2008.jpg</w:t>
        </w:r>
      </w:hyperlink>
    </w:p>
    <w:p>
      <w:pPr>
        <w:pStyle w:val="Normal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http://www.nzhistory.net.nz/files/images/edmund-hillary-antarctica.jpg</w:t>
        </w:r>
      </w:hyperlink>
    </w:p>
    <w:p>
      <w:pPr>
        <w:pStyle w:val="Normal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http://newsimg.bbc.co.uk/media/images/44348000/jpg/_44348380_afp416book.jpg</w:t>
        </w:r>
      </w:hyperlink>
    </w:p>
    <w:p>
      <w:pPr>
        <w:pStyle w:val="Normal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http://www.achievement.org/achievers/hil0/large/hil0-053.jpg</w:t>
        </w:r>
      </w:hyperlink>
    </w:p>
    <w:p>
      <w:pPr>
        <w:pStyle w:val="Normal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http://www.presscluboftibet.org/UserFiles/Mount_Everest.jpg</w:t>
        </w:r>
      </w:hyperlink>
    </w:p>
    <w:p>
      <w:pPr>
        <w:pStyle w:val="Normal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http://www.letsgodigital.org/images/artikelen/39/mount-everest.jpg</w:t>
        </w:r>
      </w:hyperlink>
    </w:p>
    <w:p>
      <w:pPr>
        <w:pStyle w:val="Normal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http://img.brothersoft.com/screenshots/softimage/n/nepal_wallpaper-2515-1.jpeg</w:t>
        </w:r>
      </w:hyperlink>
    </w:p>
    <w:p>
      <w:pPr>
        <w:pStyle w:val="Normal"/>
        <w:rPr>
          <w:b/>
          <w:b/>
          <w:bCs/>
        </w:rPr>
      </w:pPr>
      <w:hyperlink r:id="rId30">
        <w:r>
          <w:rPr>
            <w:rStyle w:val="InternetLink"/>
            <w:b/>
            <w:bCs/>
          </w:rPr>
          <w:t>http://lh3.ggpht.com/_z-Jgx7GeH3M/S_SXDpn8YWI/AAAAAAAACfY/QF70FTz8fbQ/s400/DSC02836c351550.jpg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istchurchcitylibraries.com/Heritage/People/HillaryEdmund/" TargetMode="External"/><Relationship Id="rId3" Type="http://schemas.openxmlformats.org/officeDocument/2006/relationships/hyperlink" Target="http://www.mfat.govt.nz/Countries/Asia-South-and-Southeast/Nepal.php" TargetMode="External"/><Relationship Id="rId4" Type="http://schemas.openxmlformats.org/officeDocument/2006/relationships/hyperlink" Target="http://www.artsales.com/ARTstudio/highland_studios/sir_edmund_hillary.html" TargetMode="External"/><Relationship Id="rId5" Type="http://schemas.openxmlformats.org/officeDocument/2006/relationships/hyperlink" Target="http://www.notablebiographies.com/He-Ho/Hillary-Edmund.html" TargetMode="External"/><Relationship Id="rId6" Type="http://schemas.openxmlformats.org/officeDocument/2006/relationships/hyperlink" Target="http://en.wikipedia.org/wiki/Edmund_Hillary" TargetMode="External"/><Relationship Id="rId7" Type="http://schemas.openxmlformats.org/officeDocument/2006/relationships/hyperlink" Target="http://www.google.co.nz/imgres?imgurl=http://mynameisherb.files.wordpress.com/2008/02/hillary-note.jpg&amp;imgrefurl=http://ab5498.glogster.com/Sir-Edmund-Hillary/&amp;usg=__K6xldZGAk6uyN53YfeXzxM64ZoU=&amp;h=752&amp;w=1592&amp;sz=472&amp;hl=en&amp;start=0&amp;zoom=1&amp;tbnid=d5F6X1gYoeD1NM:&amp;tbnh=90&amp;tbnw=190&amp;prev=/images%3Fq%3Dsir%2Bedmund%2Bhillary%26um%3D1%26hl%3Den%26sa%3DN%26biw%3D1259%26bih%3D801%26tbs%3Disch:1&amp;um=1&amp;itbs=1&amp;iact=hc&amp;vpx=733&amp;vpy=460&amp;dur=15&amp;hovh=154&amp;hovw=327&amp;tx=114&amp;ty=89&amp;ei=O1Z0TNG5GYrUtQO36rioCA&amp;oei=O1Z0TNG5GYrUtQO36rioCA&amp;esq=1&amp;page=1&amp;ndsp=27&amp;ved=1t:429,r:17,s:0" TargetMode="External"/><Relationship Id="rId8" Type="http://schemas.openxmlformats.org/officeDocument/2006/relationships/hyperlink" Target="http://www.theage.com.au/news/world/tributes-flow-for-edmund-hillary/2008/01/11/1199988545460.html" TargetMode="External"/><Relationship Id="rId9" Type="http://schemas.openxmlformats.org/officeDocument/2006/relationships/hyperlink" Target="http://i.telegraph.co.uk/telegraph/multimedia/archive/01448/edmund_hillary_1448986c.jpg" TargetMode="External"/><Relationship Id="rId10" Type="http://schemas.openxmlformats.org/officeDocument/2006/relationships/hyperlink" Target="http://www.analogartsensemble.net/uploaded_images/hillary-edmund-4p-744742.jpg" TargetMode="External"/><Relationship Id="rId11" Type="http://schemas.openxmlformats.org/officeDocument/2006/relationships/hyperlink" Target="http://2.bp.blogspot.com/_rnJ-w1lL3GI/S7i6DBfbWUI/AAAAAAAAAD8/NdYak4xg5_A/s1600/IMG.jpg" TargetMode="External"/><Relationship Id="rId12" Type="http://schemas.openxmlformats.org/officeDocument/2006/relationships/hyperlink" Target="http://media-2.web.britannica.com/eb-media/31/11031-004-6BE7CBDA.jpg" TargetMode="External"/><Relationship Id="rId13" Type="http://schemas.openxmlformats.org/officeDocument/2006/relationships/hyperlink" Target="http://2.bp.blogspot.com/_N-4ASXXQfUg/R4hZF47M8FI/AAAAAAAAAPQ/3iI_yFoAA2Y/s400/hil0-037.jpg" TargetMode="External"/><Relationship Id="rId14" Type="http://schemas.openxmlformats.org/officeDocument/2006/relationships/hyperlink" Target="http://legendkids.co.nz/wp-content/uploads/2009/11/sir-ed.jpg" TargetMode="External"/><Relationship Id="rId15" Type="http://schemas.openxmlformats.org/officeDocument/2006/relationships/hyperlink" Target="http://www.hillac.de/cmc/bilder/s_2_9/tae_10.jpg" TargetMode="External"/><Relationship Id="rId16" Type="http://schemas.openxmlformats.org/officeDocument/2006/relationships/hyperlink" Target="http://1.bp.blogspot.com/_EtQOsfKt7mg/SgPwU_BIxdI/AAAAAAAABl4/gq9be0i77hw/s400/Edmund_Hillary.jpg" TargetMode="External"/><Relationship Id="rId17" Type="http://schemas.openxmlformats.org/officeDocument/2006/relationships/hyperlink" Target="http://www.coinlink.com/News/images/sir_edmund_nz.jpg" TargetMode="External"/><Relationship Id="rId18" Type="http://schemas.openxmlformats.org/officeDocument/2006/relationships/hyperlink" Target="http://goatley.co.nz/images/Sir Edmond Hillary1.jpg" TargetMode="External"/><Relationship Id="rId19" Type="http://schemas.openxmlformats.org/officeDocument/2006/relationships/hyperlink" Target="http://antarcticsun.usap.gov/antarcticsun/features/images/Hillary arrival.jpg" TargetMode="External"/><Relationship Id="rId20" Type="http://schemas.openxmlformats.org/officeDocument/2006/relationships/hyperlink" Target="http://static.stuff.co.nz/1237023431/724/2262724.jpg" TargetMode="External"/><Relationship Id="rId21" Type="http://schemas.openxmlformats.org/officeDocument/2006/relationships/hyperlink" Target="http://www.achievement.org/achievers/hil0/photos/hil0-041a.gif" TargetMode="External"/><Relationship Id="rId22" Type="http://schemas.openxmlformats.org/officeDocument/2006/relationships/hyperlink" Target="http://static.stuff.co.nz/1233108507/564/210564.gif" TargetMode="External"/><Relationship Id="rId23" Type="http://schemas.openxmlformats.org/officeDocument/2006/relationships/hyperlink" Target="http://1.bp.blogspot.com/_TKYcmvdqkSs/R45oFQmbcLI/AAAAAAAAB7o/aCrM4N35ouo/s400/1953-pic_believeitornot_SirEdmundHillary_at-right_1920-2008.jpg" TargetMode="External"/><Relationship Id="rId24" Type="http://schemas.openxmlformats.org/officeDocument/2006/relationships/hyperlink" Target="http://www.nzhistory.net.nz/files/images/edmund-hillary-antarctica.jpg" TargetMode="External"/><Relationship Id="rId25" Type="http://schemas.openxmlformats.org/officeDocument/2006/relationships/hyperlink" Target="http://newsimg.bbc.co.uk/media/images/44348000/jpg/_44348380_afp416book.jpg" TargetMode="External"/><Relationship Id="rId26" Type="http://schemas.openxmlformats.org/officeDocument/2006/relationships/hyperlink" Target="http://www.achievement.org/achievers/hil0/large/hil0-053.jpg" TargetMode="External"/><Relationship Id="rId27" Type="http://schemas.openxmlformats.org/officeDocument/2006/relationships/hyperlink" Target="http://www.presscluboftibet.org/UserFiles/Mount_Everest.jpg" TargetMode="External"/><Relationship Id="rId28" Type="http://schemas.openxmlformats.org/officeDocument/2006/relationships/hyperlink" Target="http://www.letsgodigital.org/images/artikelen/39/mount-everest.jpg" TargetMode="External"/><Relationship Id="rId29" Type="http://schemas.openxmlformats.org/officeDocument/2006/relationships/hyperlink" Target="http://img.brothersoft.com/screenshots/softimage/n/nepal_wallpaper-2515-1.jpeg" TargetMode="External"/><Relationship Id="rId30" Type="http://schemas.openxmlformats.org/officeDocument/2006/relationships/hyperlink" Target="http://lh3.ggpht.com/_z-Jgx7GeH3M/S_SXDpn8YWI/AAAAAAAACfY/QF70FTz8fbQ/s400/DSC02836c351550.jpg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1:15:00Z</dcterms:created>
  <dc:creator>Christchurch City Libraries</dc:creator>
  <dc:description/>
  <cp:keywords/>
  <dc:language>en-US</dc:language>
  <cp:lastModifiedBy>Christchurch City Libraries</cp:lastModifiedBy>
  <dcterms:modified xsi:type="dcterms:W3CDTF">2010-09-22T21:15:00Z</dcterms:modified>
  <cp:revision>2</cp:revision>
  <dc:subject/>
  <dc:title/>
</cp:coreProperties>
</file>